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32"/>
          <w:szCs w:val="32"/>
        </w:rPr>
        <w:t>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ЛИЗАВЕТОВСКОГО СЕЛЬСКОГО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ВЛ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30.01.2025 г. № 286</w:t>
      </w:r>
    </w:p>
    <w:p>
      <w:pPr>
        <w:pStyle w:val="Normal"/>
        <w:ind w:right="-58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. Елизаветовка </w:t>
      </w:r>
    </w:p>
    <w:p>
      <w:pPr>
        <w:pStyle w:val="Normal"/>
        <w:ind w:right="-5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Елизавет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18.12.2024 г. № 273 «Об утверждении бюдж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Елизаветовского сельского поселения Павлов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на 2025 год и плановы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риод 2026-2027 год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ч.10 п.2 ст.35 Федерального закона от 06.10.2003 г. № 131 – ФЗ «Об общих принципах организации местного самоуправления в Российской Федерации», п. 2 ст.184.1 Бюджетного кодекса РФ, Уставом Елизаветовского сельского поселения Совет народных депутатов Елизаветовского сельского посел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Внести в решение Совета народных депутатов Елизаветовского сельского поселения Павловского муниципального района от 18.12.2024 г. № 273 «Об утверждении бюджета Елизаветовского сельского поселения Павловского муниципального района на 2025 год и плановый период 2026-2027 годов» следующие изменения:</w:t>
      </w:r>
    </w:p>
    <w:p>
      <w:pPr>
        <w:pStyle w:val="Normal"/>
        <w:numPr>
          <w:ilvl w:val="1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татье 1 части 1:</w:t>
      </w:r>
    </w:p>
    <w:p>
      <w:pPr>
        <w:pStyle w:val="Normal"/>
        <w:ind w:left="284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в пункте 1 цифры «14485,3»  заменить цифрами  «15826,3»</w:t>
      </w:r>
    </w:p>
    <w:p>
      <w:pPr>
        <w:pStyle w:val="Normal"/>
        <w:ind w:left="284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в пункте 2 цифры «14485,3»  заменить цифрами  «20229,7»</w:t>
      </w:r>
    </w:p>
    <w:p>
      <w:pPr>
        <w:pStyle w:val="Normal"/>
        <w:ind w:left="135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1.2.  </w:t>
      </w:r>
      <w:r>
        <w:rPr>
          <w:sz w:val="26"/>
          <w:szCs w:val="26"/>
        </w:rPr>
        <w:t xml:space="preserve">В статье 1 части 3: </w:t>
      </w:r>
    </w:p>
    <w:p>
      <w:pPr>
        <w:pStyle w:val="Normal"/>
        <w:ind w:left="135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 приложение № 1 изложить в новой редакции согласно приложению № 1 к настоящему решению </w:t>
      </w:r>
    </w:p>
    <w:p>
      <w:pPr>
        <w:pStyle w:val="Normal"/>
        <w:ind w:left="135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 приложение № 2 изложить в новой редакции согласно приложению № 2 к настоящему решению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 приложение № 3 изложить в новой редакции согласно приложению № 3 к настоящему решению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приложение № 4 изложить в новой редакции согласно приложению № 4  к настоящему решению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приложение № 5 изложить в новой редакции согласно приложению № 5  к настоящему решению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приложение № 6 изложить в новой редакции согласно приложению № 6  к настоящему решению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b/>
          <w:sz w:val="26"/>
          <w:szCs w:val="26"/>
        </w:rPr>
        <w:t>Статья 2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Опубликовать настоящее решение в муниципальной газете  «Павловский муниципальный вестник» и разместить на официальном сайте администрации Елизаветовского сельского поселения в сети Интернет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Елизаветовского сельского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>Павловского муниципального района</w:t>
        <w:tab/>
        <w:tab/>
        <w:t xml:space="preserve">                           А. И. Фомин</w:t>
      </w:r>
    </w:p>
    <w:sectPr>
      <w:type w:val="nextPage"/>
      <w:pgSz w:w="11906" w:h="16838"/>
      <w:pgMar w:left="1701" w:right="680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5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4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pt">
    <w:name w:val="Заголовок №2 + Интервал -1 pt"/>
    <w:qFormat/>
    <w:rPr>
      <w:rFonts w:ascii="Times New Roman" w:hAnsi="Times New Roman" w:eastAsia="Times New Roman" w:cs="Times New Roman"/>
      <w:spacing w:val="-20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3:24:00Z</dcterms:created>
  <dc:creator>администрация</dc:creator>
  <dc:description/>
  <cp:keywords/>
  <dc:language>en-US</dc:language>
  <cp:lastModifiedBy>User</cp:lastModifiedBy>
  <cp:lastPrinted>2025-01-31T11:55:00Z</cp:lastPrinted>
  <dcterms:modified xsi:type="dcterms:W3CDTF">2025-01-31T10:05:00Z</dcterms:modified>
  <cp:revision>92</cp:revision>
  <dc:subject/>
  <dc:title/>
</cp:coreProperties>
</file>